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3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k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44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09-11T0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